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иложение 4</w:t>
      </w:r>
    </w:p>
    <w:p>
      <w:pPr>
        <w:pStyle w:val="Heading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бразец заполнения реестра регистрации нотариальных действ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528"/>
        <w:gridCol w:w="2403"/>
        <w:gridCol w:w="2403"/>
        <w:gridCol w:w="4443"/>
        <w:gridCol w:w="1437"/>
        <w:gridCol w:w="183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омер </w:t>
              <w:br/>
              <w:t xml:space="preserve">нота- </w:t>
              <w:br/>
              <w:t>риаль-</w:t>
              <w:br/>
              <w:t xml:space="preserve">ного  </w:t>
              <w:br/>
              <w:t>дейст-</w:t>
              <w:br/>
              <w:t>в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</w:t>
              <w:br/>
              <w:t>совершения</w:t>
              <w:br/>
              <w:t xml:space="preserve">нотариаль-ного </w:t>
              <w:br/>
              <w:t>действ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именование  </w:t>
              <w:br/>
              <w:t xml:space="preserve">и место  </w:t>
              <w:br/>
              <w:t xml:space="preserve">жительства лиц, для которы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вершено  </w:t>
              <w:br/>
              <w:t xml:space="preserve">нотариальное   </w:t>
              <w:br/>
              <w:t>действие,</w:t>
              <w:br/>
              <w:t xml:space="preserve">или их   </w:t>
              <w:br/>
              <w:t>представителе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кумент, </w:t>
              <w:br/>
              <w:t xml:space="preserve">удостове- </w:t>
              <w:br/>
              <w:t xml:space="preserve">ряющий    </w:t>
              <w:br/>
              <w:t xml:space="preserve">личность  </w:t>
              <w:br/>
              <w:t>явившегося</w:t>
              <w:br/>
              <w:t xml:space="preserve">для </w:t>
              <w:br/>
              <w:t xml:space="preserve">совершения нотариального </w:t>
              <w:br/>
              <w:t>действ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 нотариального действ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зыскано </w:t>
              <w:br/>
              <w:t xml:space="preserve">государ- </w:t>
              <w:br/>
              <w:t xml:space="preserve">ственной </w:t>
              <w:br/>
              <w:t xml:space="preserve">пошлины  </w:t>
              <w:br/>
              <w:t xml:space="preserve">(по тарифу)    </w:t>
              <w:br/>
              <w:t xml:space="preserve">или </w:t>
              <w:br/>
              <w:t xml:space="preserve">отметка об </w:t>
              <w:br/>
              <w:t xml:space="preserve">освобож- </w:t>
              <w:br/>
              <w:t xml:space="preserve">дении от </w:t>
              <w:br/>
              <w:t>госпошли-ны (тариф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писка в</w:t>
              <w:br/>
              <w:t xml:space="preserve">получении </w:t>
              <w:br/>
              <w:t xml:space="preserve">нотариально оформленного  </w:t>
              <w:br/>
              <w:t>документ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-17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7.12.20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Горох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Юлия Вячеславовна,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 xml:space="preserve">г.Н.Новгород, 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 xml:space="preserve">ул. Есенина, д.6, кв.816, за которую ввиду болезни расписалась 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jc w:val="center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Карабасова Ольга Валентиновна,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г.Н.Новгород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ул. Петрова, д.10, кв.11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порт 22 02 №403120 выдан ОВД Приокского района г. Нижнего</w:t>
            </w:r>
          </w:p>
          <w:p>
            <w:pPr>
              <w:pStyle w:val="Normal"/>
              <w:jc w:val="both"/>
              <w:rPr>
                <w:sz w:val="26"/>
                <w:szCs w:val="21"/>
                <w:u w:val="single"/>
              </w:rPr>
            </w:pPr>
            <w:r>
              <w:rPr>
                <w:sz w:val="26"/>
                <w:szCs w:val="21"/>
              </w:rPr>
              <w:t>Новгорода 12.10.2006г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14.09.1986 г.р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Паспорт 22 99 №232084 выдан Приокским РОВД г.Нижнего Новгорода 25.07.2000 г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09.08.1981 г.р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Свидетельствование подлинности подписи Карабасовой Ольги Валентиновны на заявлении Гороховой Юлии Вячеславовны в Отдел ЗАГС Канавинского района города Нижнего Новгорода о заключении брака с Черновым Евгением Юрьевичем.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100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УПТХ: 4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Ввиду болезни – перелома обеих рук – Гороховой Ю.В. за нее расписалась Карабасова О.В. (подпись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-17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7.12.20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Чернов Евгений Юрьевич,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 xml:space="preserve">г.Н.Новгород, </w:t>
              <w:br/>
            </w:r>
            <w:r>
              <w:rPr>
                <w:sz w:val="26"/>
                <w:szCs w:val="20"/>
              </w:rPr>
              <w:t>ул.Акимова, д.16, кв.986,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 xml:space="preserve">за которого ввиду болезни расписалась 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jc w:val="center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Карабасова Ольга Валентиновна,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г.Н.Новгород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ул. Петрова, д.10, кв.11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Паспорт 22 02 №616401 выдан ОВД Приокского района г. Нижнего</w:t>
            </w:r>
          </w:p>
          <w:p>
            <w:pPr>
              <w:pStyle w:val="Normal"/>
              <w:jc w:val="both"/>
              <w:rPr>
                <w:sz w:val="26"/>
                <w:szCs w:val="21"/>
                <w:u w:val="single"/>
              </w:rPr>
            </w:pPr>
            <w:r>
              <w:rPr>
                <w:sz w:val="26"/>
                <w:szCs w:val="21"/>
              </w:rPr>
              <w:t>Новгорода 12.01.2001г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12.04.1981 г.р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 xml:space="preserve">Паспорт 22 99 №232084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выдан Приокским РОВД г. Нижнего Новгорода 25.07.2000 г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09.08.1981 г.р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Свидетельствование подлинности подписи Карабасовой Ольги Валентиновны на заявлении Чернова Евгения Юрьевича в Отдел ЗАГС Канавинского района города Нижнего Новгорода о заключении брака с Гороховой Юлией Вячеславовной.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 xml:space="preserve">Засвидетельствовано по адресу: г.Н.Новгород, </w:t>
            </w:r>
            <w:r>
              <w:rPr>
                <w:sz w:val="26"/>
                <w:szCs w:val="20"/>
              </w:rPr>
              <w:t>ул.Акимова, д.16, кв.986.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bookmarkStart w:id="0" w:name="Прил4_1"/>
            <w:r>
              <w:rPr>
                <w:rFonts w:cs="Times New Roman" w:ascii="Times New Roman" w:hAnsi="Times New Roman"/>
                <w:sz w:val="26"/>
                <w:szCs w:val="21"/>
              </w:rPr>
              <w:t>150 руб.</w:t>
            </w:r>
            <w:bookmarkEnd w:id="0"/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УПТХ: 4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Ввиду болезни – перелома обеих рук – Чернова Е.Ю. за него расписалась Карабасова О.В. (подпись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…</w:t>
            </w:r>
          </w:p>
        </w:tc>
      </w:tr>
      <w:tr>
        <w:trPr>
          <w:trHeight w:val="4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-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-1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6.02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 xml:space="preserve">Горохо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Юлия Вячеславовна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г.Н.Новгород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 xml:space="preserve">ул. Есенина, д.6, кв.816, за которую ввиду болезни расписалас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Карабас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Ольга Валентиновна,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г.Н.Новгород,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ул. Петрова, д.10, кв.11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Паспорт 22 02 №403120 выдан ОВД Приокского района г. Нижнего</w:t>
            </w:r>
          </w:p>
          <w:p>
            <w:pPr>
              <w:pStyle w:val="Normal"/>
              <w:jc w:val="both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  <w:t>Новгорода 12.10.2006г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14.09.1986 г.р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Паспорт 22 99 №23208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выдан Приокским РОВД г. Нижнего Новгорода 25.07.2000 г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09.08.1981 г.р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 xml:space="preserve">Свидетельствование подлинности подписи Карабасовой Ольги Валентиновны на двух экземплярах актовой записи от 08.12.2011 </w:t>
              <w:br/>
              <w:t>№256 Отдела ЗАГС Приокского района города Нижнего Новгорода о заключении брака Гороховой Юлии Вячеславовны с Черновым Евгением Юрьевичем.</w:t>
            </w:r>
          </w:p>
          <w:p>
            <w:pPr>
              <w:pStyle w:val="2"/>
              <w:tabs>
                <w:tab w:val="clear" w:pos="708"/>
                <w:tab w:val="left" w:pos="6019" w:leader="none"/>
              </w:tabs>
              <w:ind w:left="0" w:hanging="0"/>
              <w:rPr>
                <w:sz w:val="26"/>
                <w:szCs w:val="21"/>
              </w:rPr>
            </w:pPr>
            <w:bookmarkStart w:id="1" w:name="Прил4_2"/>
            <w:bookmarkEnd w:id="1"/>
            <w:r>
              <w:rPr>
                <w:sz w:val="26"/>
                <w:szCs w:val="21"/>
              </w:rPr>
              <w:t xml:space="preserve">Засвидетельствовано по адресу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г.</w:t>
            </w:r>
            <w:r>
              <w:rPr>
                <w:sz w:val="26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1"/>
              </w:rPr>
              <w:t xml:space="preserve">Н.Новгород, ул. Жукова, д.1 А, Отдел ЗАГС Канавинского района города Нижнего Новгорода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bookmarkStart w:id="2" w:name="Прил4_3"/>
            <w:bookmarkEnd w:id="2"/>
            <w:r>
              <w:rPr>
                <w:rFonts w:cs="Times New Roman" w:ascii="Times New Roman" w:hAnsi="Times New Roman"/>
                <w:sz w:val="26"/>
                <w:szCs w:val="21"/>
              </w:rPr>
              <w:t>300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УПТХ: 4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1"/>
              </w:rPr>
            </w:pPr>
            <w:r>
              <w:rPr>
                <w:rFonts w:cs="Times New Roman" w:ascii="Times New Roman" w:hAnsi="Times New Roman"/>
                <w:sz w:val="26"/>
                <w:szCs w:val="21"/>
              </w:rPr>
              <w:t>Ввиду болезни – перелома обеих рук – Гороховой Ю.В. за нее расписалась Карабасова О.В. 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6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ind w:left="504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6:00Z</dcterms:created>
  <dc:creator>gorohova</dc:creator>
  <dc:description/>
  <cp:keywords/>
  <dc:language>en-US</dc:language>
  <cp:lastModifiedBy>gorohova</cp:lastModifiedBy>
  <cp:lastPrinted>2012-02-09T12:32:00Z</cp:lastPrinted>
  <dcterms:modified xsi:type="dcterms:W3CDTF">2012-02-10T06:53:00Z</dcterms:modified>
  <cp:revision>19</cp:revision>
  <dc:subject/>
  <dc:title>                 </dc:title>
</cp:coreProperties>
</file>